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IAVARONE ANNUNZI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IAVARONE ANNUNZIATA di essere utilizzata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I.C. "2° DE FILIPPO - VICO" di Arzano (NA) e Scuola Primaria I.C. "1° B. CROCE" di Casavatore (NA)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  <w:t>L’ins. IAVARONE ANNUNZIATA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bidi="he-IL"/>
        </w:rPr>
        <w:t>nata a Casavatore (NA) il 20/09/19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bidi="he-IL"/>
        </w:rPr>
        <w:t xml:space="preserve">18 ore presso I.C. "2° DE FILIPPO - VICO" di Arzano (N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  <w:t>4 ore presso IC "1° B. CROCE"di Casavatore (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0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35:00Z</dcterms:modified>
  <cp:revision>8</cp:revision>
  <dc:subject/>
  <dc:title/>
</cp:coreProperties>
</file>