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ZENO GENNAR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ZENO GENNARO di essere utilizzato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I.C. “R. VIVIANI”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L’ins. ZENO GENNARO nato a Ercolano (NA) il 12/04/19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2 ore presso I.C. "1° RODINO'" Ercolano (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4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42:00Z</dcterms:modified>
  <cp:revision>3</cp:revision>
  <dc:subject/>
  <dc:title/>
</cp:coreProperties>
</file>