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Prot. n.AOODGPER 961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o dell’Istruzione, dell’Università e della Ricerca</w:t>
              <w:br/>
              <w:t>Dipartimento per l’Istruzione</w:t>
              <w:br/>
              <w:t xml:space="preserve">Direzione Generale per il personale scolastico </w:t>
              <w:br/>
              <w:t>- Ufficio IV -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ma, 26 giugno 2009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ggetto</w:t>
            </w:r>
            <w:r>
              <w:rPr/>
              <w:t xml:space="preserve">: Contratto Collettivo Nazionale Integrativo concernente le utilizzazioni e le assegnazioni provvisorie del personale docente, educativo e A.T.A. per l'a.s. 2009/2010 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Si trasmette, per gli adempimenti di competenza, il Contratto Collettivo Nazionale Integrativo concernente le utilizzazioni e le assegnazioni provvisorie del personale docente, educativo e A.T.A. per l'a.s. 2009/2010 sottoscritto in data 26 giugno 2009.</w:t>
              <w:br/>
              <w:t>Le SS. LL. vorranno immediatamente attivarsi  al fine di avviare, in linea con quanto disposto, la contrattazione decentrata regionale a cui si rimette la definizione di criteri e procedure di impiego di personale, in relazione anche a specifiche esigenze e situazioni locali.</w:t>
              <w:br/>
              <w:t>Si raccomanda la massima tempestività al fine di garantire l’ordinato avvio del prossimo anno scolastico.</w:t>
              <w:br/>
              <w:t>Le domande di utilizzazione e di assegnazione provvisoria del personale docente, educativo ed A.T.A. debbono essere presentate entro i termini del 10 luglio 2009 per la scuola dell’infanzia, primaria, secondaria di II grado e personale educativo, del 24 luglio 2009 per la scuola secondaria di I grado e docenti di religione cattolica e del 4 agosto per il personale A.T.A..</w:t>
              <w:br/>
              <w:t>Per effetto di quanto prescritto all’art. 1, comma 10, si provvederà ad una successiva integrazione per la definizione delle operazioni concernenti le utilizzazioni e le assegnazioni provvisorie relativi al personale della regione Abruzzo.</w:t>
              <w:br/>
              <w:t>Le domande di utilizzazione debbono essere indirizzate all’Ufficio Scolastico Provinciale di titolarità per il tramite del dirigente scolastico dell’istituto di servizio.</w:t>
              <w:br/>
              <w:t>Le domande di assegnazione provvisoria e di utilizzazione in altra provincia debbono essere presentate direttamente all’Ufficio Scolastico Provinciale della provincia richiesta e, per conoscenza, all’Ufficio Scolastico Provinciale di titolarità.</w:t>
              <w:br/>
              <w:t>Le domande di utilizzazione e di assegnazione provvisoria degli insegnanti di religione cattolica debbono essere presentate alle Direzioni Regionali competenti (vale a dire alle Direzioni Regionali nel cui territorio è ubicata la Diocesi richiesta).</w:t>
              <w:br/>
              <w:t xml:space="preserve">La documentazione e le certificazioni da allegare alle domande debbono essere prodotte in conformità a quanto riportato nell’articolo 9 del C.C.N.I. sottoscritto in data. 12 febbraio 2009. La presente circolare, con allegato il Contratto Collettivo Nazionale Integrativo concernente le utilizzazioni e le assegnazioni provvisorie del personale docente, educativo e A.T.A. per l'a.s. 2009/2010viene diffusa, al fine di assicurarne la tempestiva conoscenza, attraverso il sito Internet (WWW.istruzione.it) e la rete Intranet del Ministero dell’istruzione, dell’università e della ricerca. </w:t>
            </w:r>
          </w:p>
          <w:p>
            <w:pPr>
              <w:pStyle w:val="Normal"/>
              <w:rPr/>
            </w:pPr>
            <w:r>
              <w:rPr/>
              <w:t>ll Direttore Generale</w:t>
              <w:br/>
              <w:t xml:space="preserve">Luciano Chiappett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45:00Z</dcterms:created>
  <dc:creator>qwerty</dc:creator>
  <dc:description/>
  <cp:keywords/>
  <dc:language>en-US</dc:language>
  <cp:lastModifiedBy>qwerty</cp:lastModifiedBy>
  <dcterms:modified xsi:type="dcterms:W3CDTF">2009-06-29T07:46:00Z</dcterms:modified>
  <cp:revision>1</cp:revision>
  <dc:subject/>
  <dc:title>Prot</dc:title>
</cp:coreProperties>
</file>