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35° CD - SALVEMINI" </w:t>
      </w:r>
    </w:p>
    <w:p>
      <w:pPr>
        <w:pStyle w:val="Normal"/>
        <w:jc w:val="right"/>
        <w:rPr/>
      </w:pPr>
      <w:r>
        <w:rPr/>
        <w:t xml:space="preserve">Napoli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.C. "A. MAIURI"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RUGGIERO ROS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I.C. "35° CD - SALVEMINI" Napoli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 xml:space="preserve">L’ins.  RUGGIERO ROSARIA  nata  a  NAPOLI  il  19/03/196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4 ore Scuola Primaria I.C. "35° CD - SALVEMINI" Napoli 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8 ore I.C. "A. MAIURI" Napoli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14:00Z</dcterms:created>
  <dc:creator>Parrocchia Maria SS. del Carmine</dc:creator>
  <dc:description/>
  <cp:keywords/>
  <dc:language>en-US</dc:language>
  <cp:lastModifiedBy>Windows User</cp:lastModifiedBy>
  <dcterms:modified xsi:type="dcterms:W3CDTF">2020-09-07T12:24:00Z</dcterms:modified>
  <cp:revision>5</cp:revision>
  <dc:subject/>
  <dc:title/>
</cp:coreProperties>
</file>