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 xml:space="preserve">       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VOLINO - CROCE - ARCOLEO" 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I.C. "BOVIO - COLLETTA" Napoli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MALLINO RO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a contrazione oraria nella scuola primaria I.C. "VOLINO - CROCE - ARCOLEO" Napoli 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MALLINO ROSA  nata  a  NAPOLI  il  04/05/19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 ore Scuola Primaria I.C. "VOLINO - CROCE - ARCOLEO" Napoli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6 ore I.C. "BOVIO - COLLETTA" Napoli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40:00Z</dcterms:created>
  <dc:creator>Parrocchia Maria SS. del Carmine</dc:creator>
  <dc:description/>
  <cp:keywords/>
  <dc:language>en-US</dc:language>
  <cp:lastModifiedBy>Windows User</cp:lastModifiedBy>
  <dcterms:modified xsi:type="dcterms:W3CDTF">2020-09-07T12:26:00Z</dcterms:modified>
  <cp:revision>7</cp:revision>
  <dc:subject/>
  <dc:title/>
</cp:coreProperties>
</file>