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right="8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ocesi di    </w:t>
      </w:r>
      <w:r>
        <w:rPr>
          <w:rFonts w:cs="Times New Roman" w:ascii="Times New Roman" w:hAnsi="Times New Roman"/>
          <w:b/>
          <w:sz w:val="24"/>
          <w:szCs w:val="24"/>
        </w:rPr>
        <w:t>Teano - Calvi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IRC - Vico Ginnasio, 5 - 81057 Tean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tel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320. 951.2144 - e-mail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asnoc1@virgilio.it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08</w:t>
        <w:tab/>
        <w:tab/>
        <w:tab/>
        <w:tab/>
        <w:tab/>
        <w:tab/>
        <w:tab/>
        <w:tab/>
        <w:tab/>
        <w:t>Teano, 21/08/2020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6/2018 agli Insegnanti di Religione Cattolica della Diocesi di Teano - Calv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sta la nota </w:t>
      </w:r>
      <w:r>
        <w:rPr>
          <w:rFonts w:cs="Times New Roman" w:ascii="Times New Roman" w:hAnsi="Times New Roman"/>
        </w:rPr>
        <w:t xml:space="preserve">MIUR prot.30691 del 4/07/2018 </w:t>
      </w:r>
      <w:r>
        <w:rPr>
          <w:rFonts w:cs="Times New Roman" w:ascii="Times New Roman" w:hAnsi="Times New Roman"/>
          <w:sz w:val="24"/>
          <w:szCs w:val="24"/>
        </w:rPr>
        <w:t>con la quale è stata trasmessa l’ipotesi di CCNI del 28/06/201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8/2019 per l’insegnamento della Religione Cattolica nel territorio afferente la Diocesi di Nol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06/2018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to Anna nat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 Pignataro Maggiore (CE) il  02/10/1965: 16 ore Scuola Primaria  + 01 ora di Programmazione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CAS Vairano Patenor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+ 6 ore Scuola Infanzi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CAS Vairano Patenor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+ 01 ora a disposizione nelle attività specifiche della scuola e, prioritariamente, per lo svolgimento di supplenze temporanee ICAS Vairano Patenora. </w:t>
      </w:r>
    </w:p>
    <w:p>
      <w:pPr>
        <w:pStyle w:val="Paragrafoelenco"/>
        <w:numPr>
          <w:ilvl w:val="0"/>
          <w:numId w:val="1"/>
        </w:numPr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Cerullo Rit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Teano (CE) il 16/06/1965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 ore Scuola Primaria + 2 ore di Programmazione ICAS Vairano Patenora +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 ore</w:t>
      </w:r>
      <w:r>
        <w:rPr>
          <w:b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 disposizione nelle attività specifiche della scuola e, prioritariamente, per lo svolgimento di supplenze temporanee ICAS Vairano Patenora. 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Gallo Emilia Teres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ta a Conca Campania (CE) il 03/07/1957: 04 ore Scuola Primari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ICAS Mignano Montelungo – Marzano Appi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+ 08 ore Scuola Primari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CAS Roccamonfina – Galluccio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+ 01 ora di Programmazione + 7,5 ore Scuola Infanzia ICAS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Roccamonfin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+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,5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Roccamonfina - Galluccio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Magliocca Ann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Pignataro Maggiore (CE) l’08/04/1967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18 ore Scuola Primaria + 2 ore Programmazione + 1,5 ore Scuola Infanzia ICAS Pignataro Maggiore - Camigliano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+ 2,5 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Pignataro Maggior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Mastroluca Antonietta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nata a Roccamonfina (CE) il 22/11/1954: 16 ore Scuola Primaria + 1 ora  di Programmazione + 4,5 ore Scuola Infanzia ICAS Roccamonfina-Galluccio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+ 2,5 ore   a disposizione nelle attività specifiche della scuola e, prioritariamente, per lo svolgimento di supplenze temporanee ICAS Roccamonfina-Gallucci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Melillo Silvi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d Amorosi (BN) il 12/06/1965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: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6 ore Scuola Primaria +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 ora di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mazion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+ 03 ore Scuola Infanzia + 04 ore 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Te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Morelli Franc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Pignataro Maggiore (CE) il 02/05/1956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16 or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cuola Primaria + 1 ora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i Programmazione + 4,5 ore Scuola Infanzia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CAS Pignataro Maggiore-Camigliano + 2,5 ore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Pignataro Maggiore.</w:t>
      </w:r>
    </w:p>
    <w:p>
      <w:pPr>
        <w:pStyle w:val="Normal"/>
        <w:widowControl w:val="false"/>
        <w:autoSpaceDE w:val="false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Pietrantuono Nadia Mari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ta a Coca Campania (CE) il 31/10/1968: 16 ore Scuola Primaria + 1 ora di Programmazione + 4,5 ore Scuola dell’infanzi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CAS Mignano Montelungo – Marzano Appio + 2,5  ore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Mignano M. – Marzano Appio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Russo Assunta </w:t>
      </w:r>
      <w:r>
        <w:rPr>
          <w:rFonts w:cs="Times New Roman" w:ascii="Times New Roman" w:hAnsi="Times New Roman"/>
          <w:sz w:val="24"/>
          <w:szCs w:val="24"/>
          <w:lang w:bidi="he-IL"/>
        </w:rPr>
        <w:t>nata a Pignataro Maggiore (CE) il 18/05/1961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: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20 ore Scuola Primaria + 2 ore di Programmazione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ICAS Pignataro Maggiore – Camigliano + 2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Pignataro Maggiore - Camigli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usso Teresa Eugenia </w:t>
      </w:r>
      <w:r>
        <w:rPr>
          <w:rFonts w:cs="Times New Roman" w:ascii="Times New Roman" w:hAnsi="Times New Roman"/>
          <w:sz w:val="24"/>
          <w:szCs w:val="24"/>
        </w:rPr>
        <w:t xml:space="preserve">nata a Roccamonfina (CE) 04/03/1961: 20 ore Scuola Primaria ICAS Mignano – Marzano + 2 ore di Programmazione </w:t>
      </w:r>
      <w:r>
        <w:rPr>
          <w:rFonts w:cs="Times New Roman" w:ascii="Times New Roman" w:hAnsi="Times New Roman"/>
          <w:b/>
          <w:sz w:val="24"/>
          <w:szCs w:val="24"/>
        </w:rPr>
        <w:t>+ 2 ore a disposizione nelle attività specifiche della scuola e, prioritariamente, per lo svolgimento di supplenze temporanee ICAS Mignano – Marza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idente Maria Concetta  </w:t>
      </w:r>
      <w:r>
        <w:rPr>
          <w:rFonts w:cs="Times New Roman" w:ascii="Times New Roman" w:hAnsi="Times New Roman"/>
          <w:sz w:val="24"/>
          <w:szCs w:val="24"/>
        </w:rPr>
        <w:t>nata a Tea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E) il 29/05/59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20 ore Scuola Primaria </w:t>
      </w:r>
      <w:r>
        <w:rPr>
          <w:rFonts w:cs="Times New Roman" w:ascii="Times New Roman" w:hAnsi="Times New Roman"/>
          <w:b/>
          <w:sz w:val="24"/>
          <w:szCs w:val="24"/>
        </w:rPr>
        <w:t>IC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ietramelara + </w:t>
      </w:r>
      <w:r>
        <w:rPr>
          <w:rFonts w:cs="Times New Roman" w:ascii="Times New Roman" w:hAnsi="Times New Roman"/>
          <w:sz w:val="24"/>
          <w:szCs w:val="24"/>
        </w:rPr>
        <w:t>2 ore di programmazione</w:t>
      </w:r>
      <w:r>
        <w:rPr>
          <w:rFonts w:cs="Times New Roman" w:ascii="Times New Roman" w:hAnsi="Times New Roman"/>
          <w:b/>
          <w:sz w:val="24"/>
          <w:szCs w:val="24"/>
        </w:rPr>
        <w:t xml:space="preserve"> + 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Pietramela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72" w:after="0"/>
        <w:ind w:right="8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2" w:after="0"/>
        <w:ind w:right="81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2" w:after="0"/>
        <w:ind w:right="81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ocesi di Teano - Calvi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635"/>
                <wp:effectExtent l="10160" t="10795" r="10795" b="8890"/>
                <wp:wrapNone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9696,20" path="m0,0l9696,0e" stroked="t" o:allowincell="f" style="position:absolute;margin-left:55.2pt;margin-top:2.05pt;width:484.75pt;height:0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Ufficio IRC  - Vico Ginnasio, 5 - 81057 Tean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 xml:space="preserve">tel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389. 637.5103- e-mail -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asnoc1@virgilio.it</w:t>
        </w:r>
      </w:hyperlink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08</w:t>
        <w:tab/>
        <w:tab/>
        <w:tab/>
        <w:tab/>
        <w:tab/>
        <w:tab/>
        <w:tab/>
        <w:tab/>
        <w:tab/>
        <w:t>Teano, 21/08/2020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c.a 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15/6/2016 Insegnanti di Religione Cattolica </w:t>
      </w:r>
      <w:r>
        <w:rPr>
          <w:rFonts w:cs="Times New Roman" w:ascii="Times New Roman" w:hAnsi="Times New Roman"/>
          <w:b/>
          <w:sz w:val="24"/>
          <w:szCs w:val="24"/>
        </w:rPr>
        <w:t>Diocesi di Teano - Calv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TEANO - CALV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67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SCUOLA SECONDARIA I / II GRADO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Russo Raffaell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Napoli il 30/07/1968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ore Scuola Media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ICAS Pietramelara +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 ore a disposizione</w:t>
      </w:r>
      <w:r>
        <w:rPr>
          <w:rFonts w:cs="Times New Roman" w:ascii="Times New Roman" w:hAnsi="Times New Roman"/>
          <w:b/>
          <w:sz w:val="24"/>
          <w:szCs w:val="24"/>
        </w:rPr>
        <w:t xml:space="preserve">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CAS Pietramelar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noc1@virgilio.it" TargetMode="External"/><Relationship Id="rId3" Type="http://schemas.openxmlformats.org/officeDocument/2006/relationships/hyperlink" Target="mailto:pasnoc1@virgili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6:08:00Z</dcterms:created>
  <dc:creator>lina nocera</dc:creator>
  <dc:description/>
  <dc:language>en-US</dc:language>
  <cp:lastModifiedBy>pasquale</cp:lastModifiedBy>
  <dcterms:modified xsi:type="dcterms:W3CDTF">2020-08-25T16:08:00Z</dcterms:modified>
  <cp:revision>2</cp:revision>
  <dc:subject/>
  <dc:title/>
</cp:coreProperties>
</file>