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uto" w:line="240" w:before="72" w:after="0"/>
        <w:ind w:left="113" w:right="64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SESSA AURUNC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Vi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XXI LUGLIO tel. 0823 937167 mail: ufficio scuola@diocesisessa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t. 1/2020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SA AURUN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8/8/2020 agli Insegnanti di Religione Cattolica della Diocesi di Sessa Aurun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20/2021 per l’insegnamento della Religione Cattolica nel territorio afferente la Diocesi di Sessa Aurunc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8/08/2020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ALBANO LORENZ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o a  Francolise (CE), il 10/08/1956 : 20 ore Scuola Primaria + 2 ore Programmazione +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2 ore a disposizio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nelle attività specifiche della scuola e, prioritariamente, per lo svolgimento di supplenze temporanee I. C. “CAIO LUCILIO”, Sessa Aurunc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CROCE GABRIEL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a a Napoli, il 22/05/1960 : 20 ore Scuola Primaria + 2 ore Programmazione +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2 ore a disposizio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nelle attività specifiche della scuola e, prioritariamente, per lo svolgimento di supplenze temporanee I. C. “CAIO LUCILIO”, Sessa Aurunc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RRARA LUCIA</w:t>
      </w:r>
      <w:r>
        <w:rPr>
          <w:rFonts w:cs="Times New Roman" w:ascii="Times New Roman" w:hAnsi="Times New Roman"/>
          <w:sz w:val="24"/>
          <w:szCs w:val="24"/>
        </w:rPr>
        <w:t>, nata ad Aversa (CE), il 3/11/1959: 2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one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IRCOLO DIDATTICO MONDRAGONE </w:t>
      </w:r>
      <w:r>
        <w:rPr>
          <w:rFonts w:cs="Times New Roman" w:ascii="Times New Roman" w:hAnsi="Times New Roman"/>
          <w:sz w:val="24"/>
          <w:szCs w:val="24"/>
        </w:rPr>
        <w:t>PRIMO, Mondragone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20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GIULIANO CAROLIN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a a Pignataro Maggiore (CE), il 17/3/1967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one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IRCOLO DIDATTICO MONDRAGONE PRIMO, Mondragone.</w:t>
      </w:r>
    </w:p>
    <w:p>
      <w:pPr>
        <w:pStyle w:val="Normal"/>
        <w:widowControl w:val="false"/>
        <w:autoSpaceDE w:val="false"/>
        <w:spacing w:lineRule="auto" w:line="240" w:before="240" w:after="200"/>
        <w:ind w:left="720" w:hanging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PALOMBO PIETRO ANTONI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o a  Gaeta (LT), il 30/04/1961 : 20 ore Scuola Primaria + 2 ore Programmazione +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2 ore a disposizio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nelle attività specifiche della scuola e, prioritariamente, per lo svolgimento di supplenze temporanee I. C. “CAIO LUCILIO”, Sessa Aurunc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PIGLIALARMI MARIA GRAZI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nata a Mondragone (CE), il 05/09/1959:   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one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IRCOLO DIDATTICO MONDRAGONE PRIMO, Mondrag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SECONDARIA I E II GRAD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NO RAFFAELA</w:t>
      </w:r>
      <w:r>
        <w:rPr>
          <w:rFonts w:cs="Times New Roman" w:ascii="Times New Roman" w:hAnsi="Times New Roman"/>
          <w:sz w:val="24"/>
          <w:szCs w:val="24"/>
        </w:rPr>
        <w:t xml:space="preserve"> nata a Racalmuto (Agrigento) il 28/2/1956, </w:t>
      </w:r>
      <w:r>
        <w:rPr>
          <w:rFonts w:cs="Times New Roman" w:ascii="Times New Roman" w:hAnsi="Times New Roman"/>
          <w:b/>
          <w:sz w:val="24"/>
          <w:szCs w:val="24"/>
        </w:rPr>
        <w:t xml:space="preserve">16 ore + 2 ore a disposizione </w:t>
      </w:r>
      <w:r>
        <w:rPr>
          <w:rFonts w:cs="Times New Roman" w:ascii="Times New Roman" w:hAnsi="Times New Roman"/>
          <w:sz w:val="24"/>
          <w:szCs w:val="24"/>
        </w:rPr>
        <w:t xml:space="preserve">nelle attività specifiche della scuola e, prioritariamente, per lo svolgimento di supplenze temporanee </w:t>
      </w:r>
      <w:r>
        <w:rPr>
          <w:rFonts w:cs="Times New Roman" w:ascii="Times New Roman" w:hAnsi="Times New Roman"/>
          <w:b/>
          <w:sz w:val="24"/>
          <w:szCs w:val="24"/>
        </w:rPr>
        <w:t>Scuola Secondaria II grado ISISS “TADDEO DA SESSA” Sessa Aurun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GLIOZZI ROSANNA TERESA</w:t>
      </w:r>
      <w:r>
        <w:rPr>
          <w:rFonts w:cs="Times New Roman" w:ascii="Times New Roman" w:hAnsi="Times New Roman"/>
          <w:sz w:val="24"/>
          <w:szCs w:val="24"/>
        </w:rPr>
        <w:t xml:space="preserve"> nata a Carinola, il 24/8/1960, </w:t>
      </w:r>
      <w:r>
        <w:rPr>
          <w:rFonts w:cs="Times New Roman" w:ascii="Times New Roman" w:hAnsi="Times New Roman"/>
          <w:b/>
          <w:sz w:val="24"/>
          <w:szCs w:val="24"/>
        </w:rPr>
        <w:t>16 ore + 2 ore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i supplenze temporanee </w:t>
      </w:r>
      <w:r>
        <w:rPr>
          <w:rFonts w:cs="Times New Roman" w:ascii="Times New Roman" w:hAnsi="Times New Roman"/>
          <w:b/>
          <w:sz w:val="24"/>
          <w:szCs w:val="24"/>
        </w:rPr>
        <w:t>Scuola Secondaria II grado ISISS “TADDEO DA SESSA” Sessa Aurun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LORENZO MARIO</w:t>
      </w:r>
      <w:r>
        <w:rPr>
          <w:rFonts w:cs="Times New Roman" w:ascii="Times New Roman" w:hAnsi="Times New Roman"/>
          <w:sz w:val="24"/>
          <w:szCs w:val="24"/>
        </w:rPr>
        <w:t xml:space="preserve"> nato a Mondragone il 25/9/1963, </w:t>
      </w:r>
      <w:r>
        <w:rPr>
          <w:rFonts w:cs="Times New Roman" w:ascii="Times New Roman" w:hAnsi="Times New Roman"/>
          <w:b/>
          <w:sz w:val="24"/>
          <w:szCs w:val="24"/>
        </w:rPr>
        <w:t>3 ore IPSSART TEANO-BORGO CENTORE + 8 ore  + 1 ora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i supplenze temporanee </w:t>
      </w:r>
      <w:r>
        <w:rPr>
          <w:rFonts w:cs="Times New Roman" w:ascii="Times New Roman" w:hAnsi="Times New Roman"/>
          <w:b/>
          <w:sz w:val="24"/>
          <w:szCs w:val="24"/>
        </w:rPr>
        <w:t>Scuola Secondaria II gra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ISS “TADDEO DA SESSA” Sessa Aurunc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hiede </w:t>
      </w:r>
      <w:r>
        <w:rPr>
          <w:rFonts w:cs="Times New Roman" w:ascii="Times New Roman" w:hAnsi="Times New Roman"/>
          <w:b/>
          <w:sz w:val="24"/>
          <w:szCs w:val="24"/>
        </w:rPr>
        <w:t>ottimizzazione di 6 ore Liceo Scientifico “E. Majorana” ISISS “A. NIFO” Sessa Aurunc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f.to</w:t>
      </w:r>
      <w:r>
        <w:rPr>
          <w:rFonts w:cs="Times New Roman" w:ascii="Times New Roman" w:hAnsi="Times New Roman"/>
          <w:i/>
          <w:sz w:val="20"/>
          <w:szCs w:val="20"/>
        </w:rPr>
        <w:t xml:space="preserve">  don Roberto Palazz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firma autografa sostituita a mezzo stamp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sensi dell’art.3, c.2 del dlgs n. 39/93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7:26:00Z</dcterms:created>
  <dc:creator>pasquale</dc:creator>
  <dc:description/>
  <cp:keywords/>
  <dc:language>en-US</dc:language>
  <cp:lastModifiedBy>ufficio scuola</cp:lastModifiedBy>
  <cp:lastPrinted>2019-09-20T09:31:00Z</cp:lastPrinted>
  <dcterms:modified xsi:type="dcterms:W3CDTF">2020-07-27T19:18:00Z</dcterms:modified>
  <cp:revision>5</cp:revision>
  <dc:subject/>
  <dc:title/>
</cp:coreProperties>
</file>