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1/20</w:t>
        <w:tab/>
        <w:tab/>
        <w:tab/>
        <w:tab/>
        <w:tab/>
        <w:t xml:space="preserve">               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C. Del Balzo” 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tino V.C.-AV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1° Montesarchio”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 -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segnante di Religione Cattolica  Mignuolo Concett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o l’incremento orario nella scuola Infanzia IC “C. Del Balzo” San Martino V.C.-AV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Mignuolo Concetta  nata  a  Cervinara-AV  il   17/10/196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9,30 ore scuola Infanzia IC “C. Del Balzo” San Martino V.C.-AV + 4,30 ore scuola Infanzia IC “1° Montesarchio” Montesarchio –B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28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31:00Z</dcterms:modified>
  <cp:revision>3</cp:revision>
  <dc:subject/>
  <dc:title/>
</cp:coreProperties>
</file>