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00bis/20</w:t>
        <w:tab/>
        <w:tab/>
        <w:tab/>
        <w:tab/>
        <w:tab/>
        <w:tab/>
        <w:tab/>
        <w:tab/>
      </w:r>
      <w:r>
        <w:rPr>
          <w:bCs/>
        </w:rPr>
        <w:t>Data, 25 agosto 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G. Siani” </w:t>
      </w:r>
    </w:p>
    <w:p>
      <w:pPr>
        <w:pStyle w:val="Normal"/>
        <w:spacing w:before="0" w:after="0"/>
        <w:contextualSpacing/>
        <w:jc w:val="right"/>
        <w:rPr/>
      </w:pPr>
      <w:r>
        <w:rPr/>
        <w:t>Sant’Angelo a Cupolo-BN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C. Del Balzo” 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San Martino V.C.-AV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Mercurio Mari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0/2021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/>
      </w:pPr>
      <w:r>
        <w:rPr/>
        <w:t>Vista la contrazione oraria nella scuola primaria IC “C. Del Balzo” San Martino V.C.-AV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Mercurio Maria  nata  a  Benevento  il   07/06/1965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16 ore Scuola Primaria + 2 ore Programmazione IC “G. Siani” Sant’Angelo a Cupolo-BN + 6 ore Scuola Primaria IC “C. Del Balzo” San Martino V.C.-AV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22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0-08-25T08:29:00Z</dcterms:modified>
  <cp:revision>3</cp:revision>
  <dc:subject/>
  <dc:title/>
</cp:coreProperties>
</file>