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01bis/20</w:t>
        <w:tab/>
        <w:tab/>
        <w:tab/>
        <w:tab/>
        <w:tab/>
        <w:tab/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C “G.B. Bosco Lucarelli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Paragona Mar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a contrazione oraria nella scuola primaria IC “G.B. Bosco Lucarelli” Benevento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Paragona Maria nata  a  Benevento  il   26/02/197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 ore Scuola Primaria + 1 di Programmazione + 12 ore Scuola Infanzia IC “G.B. Bosco Lucarelli” Beneven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01:00Z</dcterms:created>
  <dc:creator>uff_scuola</dc:creator>
  <dc:description/>
  <dc:language>en-US</dc:language>
  <cp:lastModifiedBy>pasquale</cp:lastModifiedBy>
  <cp:lastPrinted>2019-03-29T10:40:00Z</cp:lastPrinted>
  <dcterms:modified xsi:type="dcterms:W3CDTF">2020-09-15T07:01:00Z</dcterms:modified>
  <cp:revision>2</cp:revision>
  <dc:subject/>
  <dc:title/>
</cp:coreProperties>
</file>