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Arcidiocesi di Benevent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>Piazza Orsini, 27-82100 Benevento – Tel. 0824.323316 – Fax 0824.323374 – e-mail scuola@diocesidibenevento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t. 706bis/20                                                                                     Data, 31 agosto 2020 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8/8/2020 </w:t>
      </w:r>
      <w:r>
        <w:rPr>
          <w:rFonts w:cs="Times New Roman" w:ascii="Times New Roman" w:hAnsi="Times New Roman"/>
        </w:rPr>
        <w:t>Insegnanti di Religione Cattolica Arcidiocesi di Beneven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Vista la dotazione organica a.s. 2020/2021 per l’insegnamento della Religione Cattolica nel territorio afferente </w:t>
      </w:r>
      <w:r>
        <w:rPr>
          <w:rFonts w:cs="Times New Roman" w:ascii="Times New Roman" w:hAnsi="Times New Roman"/>
        </w:rPr>
        <w:t>l’Arcidiocesi di Benevento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8/08/2020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</w:rPr>
        <w:t>Antonella Muto nata a Avellino il 04/03/1968:</w:t>
      </w:r>
      <w:r>
        <w:rPr>
          <w:rFonts w:cs="Times New Roman" w:ascii="Times New Roman" w:hAnsi="Times New Roman"/>
        </w:rPr>
        <w:t xml:space="preserve"> 20 ore Scuola Primaria + 2 ore di programmazione + 2 ore a disposizione nelle attività specifiche della scuola e, prioritariamente, per lo svolgimento di supplenze temporanee Istituto Comprensivo “C. Caruso” di Altavilla Irpina-AV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Clemente Sonia Giulia, nata a Rotondi- AV il 13/03/1963</w:t>
      </w:r>
      <w:r>
        <w:rPr>
          <w:rFonts w:cs="Times New Roman" w:ascii="Times New Roman" w:hAnsi="Times New Roman"/>
          <w:spacing w:val="-1"/>
          <w:sz w:val="24"/>
          <w:szCs w:val="24"/>
        </w:rPr>
        <w:t>: 10 ore Scuola Primaria +13,30 ore Scuola Infanzia  IC “Ilaria Alpi” Montesarchio BN+ 1 ora a disposizione nelle attività specifiche della scuola e, prioritariamente, per lo svolgimento di supplenze temporanee IC “Ilaria Alpi” Montesarchio B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ndolfi Maria Domenica, nata ad Arpaia - BN il 22/11/1965:</w:t>
      </w:r>
      <w:r>
        <w:rPr>
          <w:rFonts w:cs="Times New Roman" w:ascii="Times New Roman" w:hAnsi="Times New Roman"/>
        </w:rPr>
        <w:t xml:space="preserve"> 4 ore Scuola Primaria +  15 ore Scuola Infanzia Istituto Omnicomprensivo Cervinara – AV + 2 ore Scuola Primaria +1,30 ore Scuola Infanzia  IC “Montesarchio 1” Montesarchio BN+ </w:t>
      </w:r>
      <w:r>
        <w:rPr>
          <w:rFonts w:cs="Times New Roman" w:ascii="Times New Roman" w:hAnsi="Times New Roman"/>
          <w:b/>
        </w:rPr>
        <w:t>2,30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stituto Omnicomprensivo Cervinara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Valente Giovanna nata a Napoli il 29/03/1965:</w:t>
      </w:r>
      <w:r>
        <w:rPr>
          <w:rFonts w:cs="Times New Roman" w:ascii="Times New Roman" w:hAnsi="Times New Roman"/>
        </w:rPr>
        <w:t xml:space="preserve"> 10 ore Scuola Primaria + 1,30 Scuola Infanzia Istituto Comprensivo “Ilaria Alpi” - Montesarchio BN + 8 ore Scuola Primaria Istituto Comprensivo Altavilla Irpina-AV+ 1,30 ore scuola infanzia + 2 ore Programmazione + 1 ora a disposizione nelle attività specifiche della scuola e, prioritariamente, per lo svolgimento di supplenze temporanee IC “Ilaria Alpi”-Montesarchio BN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usso Marianna nata a San Leucio del Sannio-BN il 28/05/1954:</w:t>
      </w:r>
      <w:r>
        <w:rPr>
          <w:rFonts w:cs="Times New Roman" w:ascii="Times New Roman" w:hAnsi="Times New Roman"/>
        </w:rPr>
        <w:t xml:space="preserve"> 18 ore Scuola Primaria + 2 ore di programmazione Istituto Comprensivo Vitulano-BN + 2 ore Scuola Primaria Istituto Comprensivo San Leucio del Sannio-BN + 2 ore a disposizione nelle attività specifiche della scuola e, prioritariamente, per lo svolgimento di supplenze temporanee Istituto Comprensivo Vitulano-B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ommaselli Fernanda nata a Foglianise-BN il 13/07/1954</w:t>
      </w:r>
      <w:r>
        <w:rPr>
          <w:rFonts w:cs="Times New Roman" w:ascii="Times New Roman" w:hAnsi="Times New Roman"/>
        </w:rPr>
        <w:t>: 20 ore Scuola Primaria + 2 ore di programmazione + 2 ore a disposizione nelle attività specifiche della scuola e, prioritariamente, per lo svolgimento di supplenze temporanee Istituto Comprensivo Ponte-Paupisi-Torrecus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lvestri Rita nata a Montesarchio-BN il 05/10/1969</w:t>
      </w:r>
      <w:r>
        <w:rPr>
          <w:rFonts w:cs="Times New Roman" w:ascii="Times New Roman" w:hAnsi="Times New Roman"/>
        </w:rPr>
        <w:t>: 14 ore Scuola Primaria + 3 ore Scuola Infanzia Istituto Comprensivo “F. Torre” di Benevento  + 1 ora di programmazione + 4,30 ore Scuola Infanzia + 2 ore a disposizione nelle attività specifiche della scuola e, prioritariamente, per lo svolgimento di supplenze temporanee IC “F. Torre” di Beneven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SECONDARIA I E II GRAD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relli Rosaria</w:t>
      </w:r>
      <w:r>
        <w:rPr>
          <w:rFonts w:cs="Times New Roman" w:ascii="Times New Roman" w:hAnsi="Times New Roman"/>
          <w:sz w:val="24"/>
          <w:szCs w:val="24"/>
        </w:rPr>
        <w:t xml:space="preserve"> nata a  Benevento il 01/12/1961: 13 ore presso Istituto Comprensivo “B. Lucarelli” Benevento + 4 ore Istituto Comprensivo “ G. Pascoli” Benevento + 1 ora a disposizione nelle attività specifiche della scuola e, prioritariamente, per lo svolgimento di supplenze temporanee Istituto Comprensivo “B. Lucarelli” Benevento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Gnerre Corrado</w:t>
      </w:r>
      <w:r>
        <w:rPr>
          <w:rFonts w:cs="Times New Roman" w:ascii="Times New Roman" w:hAnsi="Times New Roman"/>
          <w:sz w:val="24"/>
          <w:szCs w:val="24"/>
        </w:rPr>
        <w:t xml:space="preserve"> nato a Benevento, il 23/02/1962: 16 ore Liceo Classico “P. Giannone” Benevento + 2 ore a disposizione nelle attività specifiche della scuola e, prioritariamente, per lo svolgimento di supplenze temporanee Liceo Classico “P. Giannone” Benevento.  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arente Erminia Maria</w:t>
      </w:r>
      <w:r>
        <w:rPr>
          <w:rFonts w:cs="Times New Roman" w:ascii="Times New Roman" w:hAnsi="Times New Roman"/>
          <w:sz w:val="24"/>
          <w:szCs w:val="24"/>
        </w:rPr>
        <w:t xml:space="preserve"> nata a Ponte-BN, il 24/11/1955: 17 ore IIS “Virgilio” Benevento + 1 ora a disposizione nelle attività specifiche della scuola e, prioritariamente, per lo svolgimento di supplenze temporanee IIS “Virgilio” Benevento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f.to mons. Ermanno Ruocchio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54:00Z</dcterms:created>
  <dc:creator>pasquale</dc:creator>
  <dc:description/>
  <dc:language>en-US</dc:language>
  <cp:lastModifiedBy>pasquale</cp:lastModifiedBy>
  <cp:lastPrinted>2019-09-20T09:31:00Z</cp:lastPrinted>
  <dcterms:modified xsi:type="dcterms:W3CDTF">2020-09-01T07:54:00Z</dcterms:modified>
  <cp:revision>2</cp:revision>
  <dc:subject/>
  <dc:title/>
</cp:coreProperties>
</file>