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697bis/20</w:t>
        <w:tab/>
        <w:tab/>
        <w:t xml:space="preserve">                                                               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IS “Alberti” 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IS “Galilei-Vetrone”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Benevento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Circelli Ann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secondaria II Grado IIS “Alberti” Benevent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Circelli Anna  nata  a  San Bartolomeo in Galdo-BN  il   22/12/1955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3 ore Scuola Secondaria II Grado IIS “Alberti” Benevento + 5 ore IIS “Galilei-Vetrone” Benevento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03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4:00Z</dcterms:modified>
  <cp:revision>5</cp:revision>
  <dc:subject/>
  <dc:title/>
</cp:coreProperties>
</file>