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702/20</w:t>
        <w:tab/>
        <w:tab/>
        <w:tab/>
        <w:tab/>
        <w:tab/>
        <w:tab/>
        <w:t xml:space="preserve">  </w:t>
      </w:r>
      <w:r>
        <w:rPr>
          <w:bCs/>
        </w:rPr>
        <w:t>Data, 25 agosto 2020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IC “Sant’Angelo a Sasso” </w:t>
      </w:r>
    </w:p>
    <w:p>
      <w:pPr>
        <w:pStyle w:val="Normal"/>
        <w:spacing w:before="0" w:after="0"/>
        <w:contextualSpacing/>
        <w:jc w:val="right"/>
        <w:rPr/>
      </w:pPr>
      <w:r>
        <w:rPr/>
        <w:t>Benevento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IC “L. Settembrini”  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/>
        <w:t>San Leucio del Sannio-BN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Oggetto: Insegnante di Religione Cattolica  Sannino Annamaria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ste le esigenze orarie per l’anno scolastico 2020/2021 relative all’insegnamento della Religione Cattolica nel territorio dell’Arcidiocesi di Benevento 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/>
        <w:t>Vista la contrazione oraria nella scuola primaria IC “L. Settembrini” San Leucio del Sannio-BN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L’ins. Sannino Annamaria  nata  a  Benevento  il   15/01/1969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/>
        <w:t>14 ore Scuola Primaria + 2 ore Programmazione IC “Sant’Angelo a Sasso” Benevento + 8 ore Scuola Primaria IC “L. Settembrini” San Leucio del Sannio-BN.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 xml:space="preserve">    Il Direttore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>f.to mons. Ermanno Ruocch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 xml:space="preserve">Piazza Orsini, 27 - 82100 Benevento - Tel. 0824.323316 - Fax 0824.323374 - e-mail scuola@diocesidibenevento.it 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mallCaps/>
      </w:rPr>
    </w:pPr>
    <w:r>
      <w:rPr>
        <w:b/>
        <w:smallCaps/>
      </w:rPr>
      <w:t>Arcidiocesi di Benevento</w:t>
    </w:r>
  </w:p>
  <w:p>
    <w:pPr>
      <w:pStyle w:val="Header"/>
      <w:jc w:val="center"/>
      <w:rPr>
        <w:b/>
        <w:b/>
        <w:smallCaps/>
      </w:rPr>
    </w:pPr>
    <w:r>
      <w:rPr>
        <w:b/>
        <w:smallCaps/>
      </w:rPr>
      <w:t>Ufficio per L’Insegnamento della Religione Cattolica (IRC)</w:t>
    </w:r>
  </w:p>
  <w:p>
    <w:pPr>
      <w:pStyle w:val="Header"/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0"/>
      <w:outlineLvl w:val="7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qFormat/>
    <w:rPr>
      <w:b/>
      <w:bCs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9:39:00Z</dcterms:created>
  <dc:creator>uff_scuola</dc:creator>
  <dc:description/>
  <cp:keywords/>
  <dc:language>en-US</dc:language>
  <cp:lastModifiedBy>uff_scuola</cp:lastModifiedBy>
  <cp:lastPrinted>2019-03-29T10:40:00Z</cp:lastPrinted>
  <dcterms:modified xsi:type="dcterms:W3CDTF">2020-08-25T08:35:00Z</dcterms:modified>
  <cp:revision>3</cp:revision>
  <dc:subject/>
  <dc:title/>
</cp:coreProperties>
</file>