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Ufficio VII – Parità scolastica e Concorsi </w:t>
            </w:r>
            <w:r>
              <w:rPr>
                <w:b/>
              </w:rPr>
              <w:t xml:space="preserve">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 n. AOODRC 7055/1                                                                                     Napoli, 18/09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i Dirigenti Scolastici di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.C. di Terzigno (NA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.C. Calcara - Marcianise (NA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I Istituto Novelli - Marcianise (CE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.C. San Tommaso d’Aquino - Saler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6° C.D. Medaglia d’Oro – Saler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SIS Sannino-Petriccione (NA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.C. Sant’Arsenio (SA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TC Sant’Arsen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integrazione decreto prot. 7055 del 13.09.2013 – Ottimizzazione – Beneficio di 1/5 – </w:t>
      </w:r>
    </w:p>
    <w:p>
      <w:pPr>
        <w:pStyle w:val="Normal"/>
        <w:rPr/>
      </w:pPr>
      <w:r>
        <w:rPr/>
        <w:t xml:space="preserve">               </w:t>
      </w:r>
      <w:r>
        <w:rPr/>
        <w:t>Insegnanti di religione catto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d integrazione precedente decreto di cui all’oggetto, e per il seguito di competenza, si inviano i provvedimenti allegati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.to Il Dirigente Maria Teresa de Lisa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11:00Z</dcterms:created>
  <dc:creator>antonio.pagano</dc:creator>
  <dc:description/>
  <cp:keywords/>
  <dc:language>en-US</dc:language>
  <cp:lastModifiedBy>M.I.U.R.</cp:lastModifiedBy>
  <cp:lastPrinted>2013-09-17T12:09:00Z</cp:lastPrinted>
  <dcterms:modified xsi:type="dcterms:W3CDTF">2013-09-18T07:11:00Z</dcterms:modified>
  <cp:revision>2</cp:revision>
  <dc:subject/>
  <dc:title> </dc:title>
</cp:coreProperties>
</file>