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OCESI DI NO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. n. 316/13</w:t>
        <w:tab/>
        <w:tab/>
        <w:tab/>
        <w:tab/>
        <w:tab/>
        <w:tab/>
        <w:tab/>
        <w:tab/>
        <w:t xml:space="preserve">           Nola, 17 /09/ 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t.ssa Maria Teresa De Lisa</w:t>
      </w:r>
    </w:p>
    <w:p>
      <w:pPr>
        <w:pStyle w:val="Normal"/>
        <w:spacing w:lineRule="auto" w:line="240" w:before="0" w:after="200"/>
        <w:ind w:left="4248" w:hanging="0"/>
        <w:contextualSpacing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it-IT"/>
        </w:rPr>
        <w:t>Dirigente Ufficio VII Parità scolastica e concorsi</w:t>
      </w:r>
    </w:p>
    <w:p>
      <w:pPr>
        <w:pStyle w:val="Normal"/>
        <w:spacing w:lineRule="auto" w:line="240" w:before="0" w:after="0"/>
        <w:ind w:left="6372" w:firstLine="708"/>
        <w:contextualSpacing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it-IT"/>
        </w:rPr>
        <w:t>USR Napoli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getto: segnalazione docenti per eventuale applicazione beneficio art.2 comma 5 OM 64/2011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tilissima Dott.ssa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nota del Circolo Didattico di Terzigno, prot.1613 del 17/9/2013, relativa alla disponibilità di una ulteriore sezione di Scuola dell’Infanzia, proponiamo, a rettifica della precedente proposta del 30/7/2013, una nuova formulazione dell’ applicazione del beneficio previsto dal comma 5 dell’art. 2 dell’CCNI diffuso con nota MIUR Prot. n. AOODGPER 6894 del 4/07/2013 per la seguente insegnant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orinelli Maria, nata a Pollena Trocchia il 9/1/1968: 14 ore Scuola Primaria + 1 ora &lt;programmazione + 3 ore Scuola Infanzia Istituto Comprensivo di Terzigno + 3 ore Scuola Infanzia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956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l Direttore</w:t>
      </w:r>
    </w:p>
    <w:p>
      <w:pPr>
        <w:pStyle w:val="Normal"/>
        <w:spacing w:lineRule="auto" w:line="360" w:before="0" w:after="0"/>
        <w:ind w:left="4956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Don Virgilio Marone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Stile1">
    <w:name w:val="Stile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0:46:00Z</dcterms:created>
  <dc:creator>pasquale</dc:creator>
  <dc:description/>
  <dc:language>en-US</dc:language>
  <cp:lastModifiedBy>pasquale</cp:lastModifiedBy>
  <cp:lastPrinted>2013-07-31T16:55:00Z</cp:lastPrinted>
  <dcterms:modified xsi:type="dcterms:W3CDTF">2013-09-17T10:46:00Z</dcterms:modified>
  <cp:revision>2</cp:revision>
  <dc:subject/>
  <dc:title/>
</cp:coreProperties>
</file>