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ocesi di Salerno</w:t>
      </w:r>
    </w:p>
    <w:p>
      <w:pPr>
        <w:pStyle w:val="Normal"/>
        <w:rPr>
          <w:b/>
          <w:b/>
        </w:rPr>
      </w:pPr>
      <w:r>
        <w:rPr>
          <w:b/>
        </w:rPr>
        <w:t>Ufficio Scu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</w:t>
      </w:r>
      <w:r>
        <w:rPr/>
        <w:t>Salerno, 12/09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rettifica alla proposta di applicazione art.5 comma 2 del CCNI per l’ins. Frasci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ASCI ANNA</w:t>
      </w:r>
      <w:r>
        <w:rPr/>
        <w:t>, nata a Siano (SA), il 09/05/1965</w:t>
      </w:r>
    </w:p>
    <w:p>
      <w:pPr>
        <w:pStyle w:val="Normal"/>
        <w:rPr/>
      </w:pPr>
      <w:r>
        <w:rPr/>
        <w:t>(già destinataria di beneficio ns prot. n. 50/A1 del 30/07/2013):</w:t>
      </w:r>
    </w:p>
    <w:p>
      <w:pPr>
        <w:pStyle w:val="Normal"/>
        <w:jc w:val="center"/>
        <w:rPr/>
      </w:pPr>
      <w:r>
        <w:rPr/>
        <w:br/>
        <w:t>Salerno: I.C. "San Tommaso d'Aquino" - h. 13,30 Infanzia +</w:t>
        <w:br/>
        <w:t>Salerno: 06° C.D. "Medaglie d'Oro" - h. 10,30 = Totale h. 24 + h. 1 a disposizione.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</w:t>
      </w:r>
      <w:r>
        <w:rPr/>
        <w:t>Il Direttor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</w:t>
      </w:r>
      <w:r>
        <w:rPr/>
        <w:t>don Leandro D’Incecco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17:00Z</dcterms:created>
  <dc:creator>pasquale</dc:creator>
  <dc:description/>
  <dc:language>en-US</dc:language>
  <cp:lastModifiedBy>pasquale</cp:lastModifiedBy>
  <dcterms:modified xsi:type="dcterms:W3CDTF">2013-09-16T07:22:00Z</dcterms:modified>
  <cp:revision>1</cp:revision>
  <dc:subject/>
  <dc:title/>
</cp:coreProperties>
</file>