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CIRCOLO DIDATTICO 2°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TORRE ANNUNZIAT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BALZA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ARMEL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BALZA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ARMEL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BOSCOTRECASE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1/10/1952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ORRE ANNUNZIATA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CARMINIELLO, 13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4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3 sez. IC Alfieri-Manzoni - T. Annunziat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DELL'U.P.S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7029" w:leader="none"/>
          <w:tab w:val="center" w:pos="8317" w:leader="none"/>
          <w:tab w:val="left" w:pos="8407" w:leader="none"/>
        </w:tabs>
        <w:autoSpaceDE w:val="false"/>
        <w:spacing w:before="69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 80138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29/07/201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NAPOL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0"/>
          <w:szCs w:val="20"/>
        </w:rPr>
        <w:t xml:space="preserve">Tel.081/5547222 - fax 081/5574223 mail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scolastica@chiesadinapoli.it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91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47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ATERN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ALFIERI - MANZON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TORRE ANNUNZIAT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BALZA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ARMEL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Ottimizzazione anno scolastico 2013-14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20/08/2012 n.175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453" w:leader="none"/>
          <w:tab w:val="center" w:pos="4569" w:leader="none"/>
        </w:tabs>
        <w:autoSpaceDE w:val="false"/>
        <w:spacing w:before="609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BALZA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ARMEL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BOSCOTRECASE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1/10/1952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TORRE ANNUNZIATA (N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CARMINIELLO, 13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4089" w:leader="none"/>
        </w:tabs>
        <w:autoSpaceDE w:val="false"/>
        <w:spacing w:before="117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sezioni settimanali n.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3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9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4 sez. 2° T. Annunziat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,1 (L. a.1 o a.2 o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b.3) dell’Intesa CEI-MIUR 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DELL'U.P.S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30:00Z</dcterms:created>
  <dc:creator>aa</dc:creator>
  <dc:description/>
  <cp:keywords/>
  <dc:language>en-US</dc:language>
  <cp:lastModifiedBy>aa</cp:lastModifiedBy>
  <dcterms:modified xsi:type="dcterms:W3CDTF">2013-09-09T08:18:00Z</dcterms:modified>
  <cp:revision>2</cp:revision>
  <dc:subject/>
  <dc:title>CURIA ARCIVESCOVILE DI NAPOLI </dc:title>
</cp:coreProperties>
</file>