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7055                                                                                   Napoli, 13/09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STA</w:t>
        <w:tab/>
        <w:tab/>
        <w:t>l’O.M. n. 199 del 21.03.2013;</w:t>
      </w:r>
    </w:p>
    <w:p>
      <w:pPr>
        <w:pStyle w:val="Normal"/>
        <w:jc w:val="both"/>
        <w:rPr/>
      </w:pPr>
      <w:r>
        <w:rPr/>
        <w:t>VISTA</w:t>
        <w:tab/>
        <w:tab/>
        <w:t>la propria circolare prot. 5812 del 18.07.2013;</w:t>
      </w:r>
    </w:p>
    <w:p>
      <w:pPr>
        <w:pStyle w:val="Normal"/>
        <w:jc w:val="both"/>
        <w:rPr/>
      </w:pPr>
      <w:r>
        <w:rPr/>
        <w:t>VISTI</w:t>
        <w:tab/>
        <w:tab/>
        <w:t>i propri decreti prot. 6135/B del 2.08.2013 e prot.6367/1 del 28.08.2013, con i quali sono state pubblicate le disposte ottimizzazioni, utilizzazioni e applicazione del beneficio previsto dall’art.2 comma 5 del CCNI dei docenti di religione cattolica;</w:t>
      </w:r>
    </w:p>
    <w:p>
      <w:pPr>
        <w:pStyle w:val="Normal"/>
        <w:jc w:val="both"/>
        <w:rPr/>
      </w:pPr>
      <w:r>
        <w:rPr/>
        <w:t>ACCERTATO che occorre apportare alcune rettifiche ai provvedimenti sopra citati, per sopraggiunte variazioni di esigenze orarie, nonché la revoca del trasferimento della docente Massarelli Marilena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esse sono parte motiva del provved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RT. 1 - Sono apportate, per l’a.s. 2013-14, le dovute rettifiche ad alcuni dei provvedimenti di utilizzazioni ed ottimizzazioni e applicazione del beneficio previsto dall’art.2 comma 5 del CCNI dei docenti di religione cattolica, così come di seguito si allega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RT. 2 -  E’ revocato il trasferimento, per motivi sopraggiunti, alla docente Massarelli Marilena dalla diocesi di Napoli alla diocesi di A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i invitano i Dirigenti Scolastici a notificare il presente decreto ai docenti interessat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i ogni ordine e grado della Regione  Campania</w:t>
      </w:r>
    </w:p>
    <w:p>
      <w:pPr>
        <w:pStyle w:val="Normal"/>
        <w:rPr/>
      </w:pPr>
      <w:r>
        <w:rPr/>
        <w:t>All’Ufficio Scuola della Conferenza Episcopale Campana</w:t>
      </w:r>
    </w:p>
    <w:p>
      <w:pPr>
        <w:pStyle w:val="Normal"/>
        <w:rPr/>
      </w:pPr>
      <w:r>
        <w:rPr/>
        <w:t>Agli Ordinari Diocesani della Campania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7:00Z</dcterms:created>
  <dc:creator>antonio.pagano</dc:creator>
  <dc:description/>
  <cp:keywords/>
  <dc:language>en-US</dc:language>
  <cp:lastModifiedBy>M.I.U.R.</cp:lastModifiedBy>
  <cp:lastPrinted>2013-09-11T10:13:00Z</cp:lastPrinted>
  <dcterms:modified xsi:type="dcterms:W3CDTF">2013-09-13T08:07:00Z</dcterms:modified>
  <cp:revision>2</cp:revision>
  <dc:subject/>
  <dc:title> </dc:title>
</cp:coreProperties>
</file>