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iocesi di Nol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5"/>
          <w:szCs w:val="15"/>
          <w:lang w:eastAsia="it-IT"/>
        </w:rPr>
      </w:pPr>
      <w:r>
        <w:rPr>
          <w:rFonts w:eastAsia="Times New Roman" w:cs="Times New Roman" w:ascii="Times New Roman" w:hAnsi="Times New Roman"/>
          <w:sz w:val="15"/>
          <w:szCs w:val="15"/>
          <w:lang w:eastAsia="it-IT"/>
        </w:rPr>
        <w:t>Via S.Felice, 30 – 80035 Nola (NA) tel. 0813114671 – fax 0813114622 – www.ireca.it - e-mail:info@ireca.i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9"/>
          <w:szCs w:val="19"/>
          <w:lang w:eastAsia="it-IT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9"/>
          <w:szCs w:val="19"/>
          <w:lang w:eastAsia="it-IT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4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  <w:t>Ufficio Scuola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4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. n. 307/13</w:t>
        <w:tab/>
        <w:tab/>
        <w:tab/>
        <w:tab/>
        <w:tab/>
        <w:tab/>
        <w:tab/>
        <w:t xml:space="preserve">               Nola, 12 settembre 201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t.ssa Maria Teresa De Lisa</w:t>
      </w:r>
    </w:p>
    <w:p>
      <w:pPr>
        <w:pStyle w:val="Normal"/>
        <w:spacing w:lineRule="auto" w:line="240" w:before="0" w:after="200"/>
        <w:ind w:left="4248" w:hanging="0"/>
        <w:contextualSpacing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it-IT"/>
        </w:rPr>
        <w:t>Dirigente Ufficio VII Parità scolastica e concorsi</w:t>
      </w:r>
    </w:p>
    <w:p>
      <w:pPr>
        <w:pStyle w:val="Normal"/>
        <w:spacing w:lineRule="auto" w:line="240" w:before="0" w:after="0"/>
        <w:ind w:left="6372" w:firstLine="708"/>
        <w:contextualSpacing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eastAsia="it-IT"/>
        </w:rPr>
        <w:t>USR Napol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ggetto: </w:t>
      </w:r>
      <w:r>
        <w:rPr>
          <w:rFonts w:cs="Times New Roman" w:ascii="Times New Roman" w:hAnsi="Times New Roman"/>
          <w:b/>
          <w:sz w:val="24"/>
          <w:szCs w:val="24"/>
        </w:rPr>
        <w:t>PROPOSTA DI APPLICAZIONE DEL BENEFICIO PREVISTO DAL COMMA 5 DELL’ART. 2 DEL CCNI DIFFUSO CON NOTA MIUR PROT. N. AOODGPER 6894 DEL 4/07/2013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DIOCESI DI NOLA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CUOLA PRIMARIA/INFANZIA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 Canditiis Mariangela, nata a Avella il 20/07/1964: 20 ore Scuola Primaria + 2 ore di Programmazione IC “Giovanni XXIII” Baiano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’Avino Consiglia, nata a Somma Vesuviana il 8/4/1967: 20 ore Scuola Primaria + 2 ore di Programmazione IC “Falcone-Catullo” Pomigliano D’Arco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CUOLA SECONDARIA I E II GRADO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rottesi Rita, nata a Roma il 13/08/1952:13 ore Scuola Secondaria I grado IC “D’Assisi” Sant’Anastasia + 3 ore Scuola Secondaria I grado IC “Falcone-Catullo” Pomigliano D’Arco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5664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Il Direttore</w:t>
      </w:r>
    </w:p>
    <w:p>
      <w:pPr>
        <w:pStyle w:val="Normal"/>
        <w:spacing w:lineRule="auto" w:line="360" w:before="0" w:after="0"/>
        <w:ind w:left="5664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n Virgilio Maron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Stile1">
    <w:name w:val="Stile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7:24:00Z</dcterms:created>
  <dc:creator>pasquale</dc:creator>
  <dc:description/>
  <cp:keywords/>
  <dc:language>en-US</dc:language>
  <cp:lastModifiedBy>pasquale</cp:lastModifiedBy>
  <cp:lastPrinted>2013-09-05T09:10:00Z</cp:lastPrinted>
  <dcterms:modified xsi:type="dcterms:W3CDTF">2013-09-12T10:48:00Z</dcterms:modified>
  <cp:revision>11</cp:revision>
  <dc:subject/>
  <dc:title/>
</cp:coreProperties>
</file>