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CIRCOLO DIDAT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PROCID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IRAND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GHE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IRAND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GHE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1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in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ROCID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i/>
          <w:iCs/>
          <w:color w:val="000000"/>
        </w:rPr>
        <w:t>VICO 1° PRINCIPE UMBERTO, 1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0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2 ore IC 12° Oberdan-Foscolo + 2 ore di progr. did. (Circ. n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2° OBERDAN - FOSCOL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NAPOLI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IRAND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MARGHERI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IRAND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ARGHERI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4/01/196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in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PROCID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ab/>
      </w:r>
      <w:r>
        <w:rPr>
          <w:i/>
          <w:iCs/>
          <w:color w:val="000000"/>
        </w:rPr>
        <w:t>VICO 1° PRINCIPE UMBERTO, 16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0 ore CD Procida + 2 ore di progr. did. (Circ. n. 366 del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5:00Z</dcterms:created>
  <dc:creator>aa</dc:creator>
  <dc:description/>
  <cp:keywords/>
  <dc:language>en-US</dc:language>
  <cp:lastModifiedBy>aa</cp:lastModifiedBy>
  <dcterms:modified xsi:type="dcterms:W3CDTF">2013-07-26T11:11:00Z</dcterms:modified>
  <cp:revision>2</cp:revision>
  <dc:subject/>
  <dc:title>CURIA ARCIVESCOVILE DI NAPOLI </dc:title>
</cp:coreProperties>
</file>