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7/21</w:t>
        <w:tab/>
        <w:tab/>
        <w:tab/>
        <w:tab/>
        <w:tab/>
        <w:t xml:space="preserve">        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C. Del Balzo” 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tino V.C.-AV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1° Montesarchio” 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 -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segnante di Religione Cattolica  Mignuolo Concett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o l’incremento orario nella scuola Primaria IC “C. Del Balzo” San Martino V.C.-AV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Mignuolo Concetta  nata  a  Cervinara-AV  il   17/10/196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2 ore scuola Primaria + 19,30 ore scuola Infanzia IC “C. Del Balzo” San Martino V.C.-AV + 3 ore scuola Infanzia IC “1° Montesarchio” Montesarchio –BN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78225</wp:posOffset>
            </wp:positionH>
            <wp:positionV relativeFrom="paragraph">
              <wp:posOffset>5461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58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29:00Z</dcterms:modified>
  <cp:revision>3</cp:revision>
  <dc:subject/>
  <dc:title/>
</cp:coreProperties>
</file>