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4bis/21</w:t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an Pio da Pietralcina” </w:t>
      </w:r>
    </w:p>
    <w:p>
      <w:pPr>
        <w:pStyle w:val="Normal"/>
        <w:spacing w:before="0" w:after="0"/>
        <w:contextualSpacing/>
        <w:jc w:val="right"/>
        <w:rPr/>
      </w:pPr>
      <w:r>
        <w:rPr/>
        <w:t>Pietrelcina-BN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stituto Comprensivo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San Marco dei Cavoti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Iavasile Antoniett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o l’incremento orario nella scuola primaria IC “San Pio da Pietrelcina” Pietrelcina-BN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Iavasile Antonietta  nata  a  Reino-BN  il   10/11/196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4 ore Scuola Primaria + 2 ore Programmazione IC “San Pio da Pietrelcina” Pietrelcina-BN + 8 ore Scuola Primaria Istituto Comprensivo San Marco dei Cavoti-B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29660</wp:posOffset>
            </wp:positionH>
            <wp:positionV relativeFrom="paragraph">
              <wp:posOffset>8191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7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21:00Z</dcterms:modified>
  <cp:revision>5</cp:revision>
  <dc:subject/>
  <dc:title/>
</cp:coreProperties>
</file>