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7bis/21</w:t>
        <w:tab/>
        <w:tab/>
        <w:tab/>
        <w:tab/>
        <w:tab/>
        <w:tab/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C “G.B. Bosco Lucarelli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IC “Siani”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t’Angelo a Cupolo-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Paragona Maria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a contrazione oraria nella scuola primaria IC “G.B. Bosco Lucarelli” Benevento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Paragona Maria nata  a  Benevento  il   26/02/197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 ore Scuola Primaria IC “G.B. Bosco Lucarelli” Benevento + 16 ore IC “Siani” Sant’Angelo a Cupolo-BN + 2 ore di Programmazio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8880</wp:posOffset>
            </wp:positionH>
            <wp:positionV relativeFrom="paragraph">
              <wp:posOffset>88900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2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30:00Z</dcterms:modified>
  <cp:revision>3</cp:revision>
  <dc:subject/>
  <dc:title/>
</cp:coreProperties>
</file>