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57° S. GIOV. BOSCO" Napoli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.C. "4° CD - STANZIALE"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 xml:space="preserve">San Giorgio a Cremano (N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MURINO GIOVAN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>Vista la contrazione nella scuola primaria I.C. "57° S. GIOV. BOSCO" Napoli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MURINO GIOVANNA nata a Cercola (NA)  il  30/05/19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 ore Scuola Primaria I.C. "57° S. GIOV. BOSCO" Napoli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6 ore Scuola Primaria I.C. "4° CD - STANZIALE" San Giorgio a Crem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6:00Z</dcterms:created>
  <dc:creator>Parrocchia Maria SS. del Carmine</dc:creator>
  <dc:description/>
  <dc:language>en-US</dc:language>
  <cp:lastModifiedBy>Scolastica</cp:lastModifiedBy>
  <dcterms:modified xsi:type="dcterms:W3CDTF">2021-07-28T08:36:00Z</dcterms:modified>
  <cp:revision>2</cp:revision>
  <dc:subject/>
  <dc:title/>
</cp:coreProperties>
</file>