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8bis/21</w:t>
        <w:tab/>
        <w:tab/>
        <w:tab/>
        <w:tab/>
        <w:tab/>
        <w:tab/>
        <w:t xml:space="preserve">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ant’Angelo a Sasso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L. Settembrini” 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Leucio del Sannio-BN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Sannino Annamar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Vista la contrazione oraria nella scuola primaria IC “Sant’Angelo a Sasso” Beneven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Sannino Annamaria  nata  a  Benevento  il   15/01/1969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/>
        <w:t>12 ore Scuola Primaria + 3 ore scuola Infanzia IC “Sant’Angelo a Sasso” Benevento + 8 ore Scuola Primaria IC “L. Settembrini” San Leucio del Sannio-BN + 2 ore Programmazione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150</wp:posOffset>
            </wp:positionH>
            <wp:positionV relativeFrom="paragraph">
              <wp:posOffset>5270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6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32:00Z</dcterms:modified>
  <cp:revision>3</cp:revision>
  <dc:subject/>
  <dc:title/>
</cp:coreProperties>
</file>