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2bis/21</w:t>
        <w:tab/>
        <w:t xml:space="preserve">                                                                  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IS “Alberti” </w:t>
      </w:r>
    </w:p>
    <w:p>
      <w:pPr>
        <w:pStyle w:val="Normal"/>
        <w:spacing w:before="0" w:after="0"/>
        <w:contextualSpacing/>
        <w:jc w:val="right"/>
        <w:rPr/>
      </w:pPr>
      <w:r>
        <w:rPr/>
        <w:t>Benevento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IS “Galilei-Vetrone” 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/>
        <w:t>Benevento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Circelli Ann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spacing w:before="0" w:after="0"/>
        <w:contextualSpacing/>
        <w:jc w:val="both"/>
        <w:rPr/>
      </w:pPr>
      <w:r>
        <w:rPr/>
        <w:t>Vista la contrazione oraria nella scuola secondaria II Grado IIS “Alberti” Benevento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Circelli Anna  nata  a  San Bartolomeo in Galdo-BN  il   22/12/1955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11 ore Scuola Secondaria II Grado IIS “Alberti” Benevento + 7 ore IIS “Galilei-Vetrone” Benevento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>Il Direttor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>mons. Ermanno Ruocch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8785</wp:posOffset>
            </wp:positionH>
            <wp:positionV relativeFrom="paragraph">
              <wp:posOffset>96520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34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15:00Z</dcterms:modified>
  <cp:revision>4</cp:revision>
  <dc:subject/>
  <dc:title/>
</cp:coreProperties>
</file>