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43° TASSO - S. GAETANO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10° I. ALPI - C. LEVI"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 xml:space="preserve">Napoli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SALZANO M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>Vista l’incremento orario nella scuola primaria I.C. "10° I. ALPI - C. LEVI" Napoli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SALZANO MARIA nata a NAPOLI  il  30/05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I.C. "43° TASSO - S. GAETANO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6 ore Scuola Primaria I.C. "10° I. ALPI - C. LEVI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57:00Z</dcterms:created>
  <dc:creator>Parrocchia Maria SS. del Carmine</dc:creator>
  <dc:description/>
  <dc:language>en-US</dc:language>
  <cp:lastModifiedBy>Scolastica</cp:lastModifiedBy>
  <dcterms:modified xsi:type="dcterms:W3CDTF">2021-07-27T11:57:00Z</dcterms:modified>
  <cp:revision>2</cp:revision>
  <dc:subject/>
  <dc:title/>
</cp:coreProperties>
</file>