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AOODRCA.1993      </w:t>
        <w:tab/>
        <w:t xml:space="preserve">                               </w:t>
        <w:tab/>
        <w:t xml:space="preserve">                                          Napoli, 15.07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ab/>
        <w:t>l’O.M. n. 29 del 18 marzo, concernente la mobilità del personale docente di religione cattolica, per l’a.s. 2010-11;</w:t>
      </w:r>
    </w:p>
    <w:p>
      <w:pPr>
        <w:pStyle w:val="Normal"/>
        <w:jc w:val="both"/>
        <w:rPr/>
      </w:pPr>
      <w:r>
        <w:rPr>
          <w:b/>
        </w:rPr>
        <w:t>VISTE</w:t>
        <w:tab/>
      </w:r>
      <w:r>
        <w:rPr/>
        <w:tab/>
        <w:t>ed esaminate le schede per la valutazione dei titoli finalizzate alla compilazione della graduatoria regionale su base diocesana per l’individuazione dei docenti soprannumerari per l’a.s. 2010-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E’ pubblicata, in data odierna, la graduatoria provvisoria regionale dei docenti di religione cattolica, al fine dell’individuazione dei docenti soprannumerari, per l’a.s. 2010-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vverso la predetta graduatoria è ammesso reclamo, entro 5 giorni dalla data odierna, da indirizzare all’Ufficio Scolastico Regionale – Ufficio VII - , Via Ponte della Maddalena, 55 – Nap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Maria Teresa De Li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i Responsabili delle Arcidiocesi – Diocesi – Abbazie – LORO SEDI</w:t>
      </w:r>
    </w:p>
    <w:p>
      <w:pPr>
        <w:pStyle w:val="Normal"/>
        <w:rPr/>
      </w:pPr>
      <w:r>
        <w:rPr/>
        <w:tab/>
        <w:tab/>
        <w:tab/>
        <w:tab/>
        <w:t>All’Ufficio Scuola della Conferenza Episcopale Campana -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55:00Z</dcterms:created>
  <dc:creator>antonio.pagano</dc:creator>
  <dc:description/>
  <cp:keywords/>
  <dc:language>en-US</dc:language>
  <cp:lastModifiedBy>M.I.U.R.</cp:lastModifiedBy>
  <cp:lastPrinted>2010-07-15T10:51:00Z</cp:lastPrinted>
  <dcterms:modified xsi:type="dcterms:W3CDTF">2010-07-15T08:52:00Z</dcterms:modified>
  <cp:revision>14</cp:revision>
  <dc:subject/>
  <dc:title> </dc:title>
</cp:coreProperties>
</file>