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t. 320 A/9</w:t>
        <w:tab/>
        <w:tab/>
        <w:tab/>
        <w:tab/>
        <w:tab/>
        <w:tab/>
        <w:tab/>
        <w:tab/>
        <w:tab/>
        <w:tab/>
        <w:t>Data, 02/09/2016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  <w:lang w:eastAsia="it-IT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ff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o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l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t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.a Dott. Fabrizio Perrell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 w:before="0" w:after="0"/>
        <w:ind w:left="4248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e p 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         - IC “GRAVANTE” GRAZZANISE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ab/>
        <w:tab/>
        <w:tab/>
        <w:tab/>
        <w:tab/>
        <w:tab/>
        <w:tab/>
        <w:t xml:space="preserve">               -IC “PIER DELLE VIGNE”   CAPUA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Insegnante di Religione Cattolica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E ROSA CINZIA  -SCUOLA PRIMAR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e le esigenze orarie a.s. 2016/2017 relative all’insegnamento della Religione Cattolica nel territorio afferente la diocesi di CAPU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SI PROPON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er l’anno scolastico 2016/2017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'ins. DE ROSA CINZIA nata  a Capua (CE)  il 29/03/19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10 ore Scuola Primaria IC "Pier delle Vigne" di Capua” + 12 ore Scuola Primaria IC “Gravante” di Grazzanise + 2 ore di programmazio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i resta in attesa di copia del provvediment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  <w:t xml:space="preserve">           Sac. Francesco Pappad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ARCIDIOCESI DI CAPU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UFFICIO SCUOL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PIAZZA LANDOLFO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81043 CAPUA (CE)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Tel.0823.96318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color w:val="548DD4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 xml:space="preserve">Email: </w:t>
    </w:r>
    <w:hyperlink r:id="rId1">
      <w:r>
        <w:rPr>
          <w:rStyle w:val="InternetLink"/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ucd.capua@virgilio.it</w:t>
      </w:r>
    </w:hyperlink>
    <w:r>
      <w:rPr>
        <w:rFonts w:cs="Times New Roman" w:ascii="Times New Roman" w:hAnsi="Times New Roman"/>
        <w:color w:val="0070C0"/>
        <w:sz w:val="28"/>
        <w:szCs w:val="28"/>
        <w:lang w:val="en-US"/>
      </w:rPr>
      <w:t xml:space="preserve"> – ufficioscuolairc.capua@virgilio.it</w:t>
    </w:r>
  </w:p>
  <w:p>
    <w:pPr>
      <w:pStyle w:val="Header"/>
      <w:rPr>
        <w:rFonts w:ascii="Times New Roman" w:hAnsi="Times New Roman" w:cs="Times New Roman"/>
        <w:color w:val="548DD4"/>
        <w:sz w:val="28"/>
        <w:szCs w:val="28"/>
        <w:lang w:val="en-US"/>
      </w:rPr>
    </w:pPr>
    <w:r>
      <w:rPr>
        <w:rFonts w:cs="Times New Roman" w:ascii="Times New Roman" w:hAnsi="Times New Roman"/>
        <w:color w:val="548DD4"/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ucd.capua@virgili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00:00Z</dcterms:created>
  <dc:creator>Notebook</dc:creator>
  <dc:description/>
  <dc:language>en-US</dc:language>
  <cp:lastModifiedBy>pasquale</cp:lastModifiedBy>
  <dcterms:modified xsi:type="dcterms:W3CDTF">2016-09-06T10:00:00Z</dcterms:modified>
  <cp:revision>2</cp:revision>
  <dc:subject/>
  <dc:title/>
</cp:coreProperties>
</file>