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47" w:leader="none"/>
          <w:tab w:val="left" w:pos="843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01/09/2016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 Fabrizio Perr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875" w:leader="none"/>
        </w:tabs>
        <w:autoSpaceDE w:val="false"/>
        <w:spacing w:before="9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6</w:t>
      </w: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BARACCA - V. EMANUELE I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82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ANI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41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 anno scolastico 2016-17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3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6/2017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7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GUEGLI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ANI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31/07/1966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VINCENZO IROLLI,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ore  IC 9° Schipa-Cuoco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97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308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308" w:leader="none"/>
        </w:tabs>
        <w:autoSpaceDE w:val="false"/>
        <w:spacing w:before="7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2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4:00Z</dcterms:created>
  <dc:creator>aa</dc:creator>
  <dc:description/>
  <cp:keywords/>
  <dc:language>en-US</dc:language>
  <cp:lastModifiedBy>aa</cp:lastModifiedBy>
  <dcterms:modified xsi:type="dcterms:W3CDTF">2016-09-05T11:38:00Z</dcterms:modified>
  <cp:revision>2</cp:revision>
  <dc:subject/>
  <dc:title>CURIA ARCIVESCOVILE DI </dc:title>
</cp:coreProperties>
</file>