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8947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DIOCESI DI SESSA AURUNCA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5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Via XXI Luglio,146-81037 SESSA AURUNCA (CE) tel 0823/937167-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diocesisessa.it-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ufficio scuola@diocesisessa.it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Uffi</w:t>
      </w:r>
      <w:r>
        <w:rPr>
          <w:rFonts w:cs="Times New Roman" w:ascii="Times New Roman" w:hAnsi="Times New Roman"/>
          <w:i/>
          <w:iCs/>
          <w:spacing w:val="-1"/>
        </w:rPr>
        <w:t>c</w:t>
      </w:r>
      <w:r>
        <w:rPr>
          <w:rFonts w:cs="Times New Roman" w:ascii="Times New Roman" w:hAnsi="Times New Roman"/>
          <w:i/>
          <w:iCs/>
        </w:rPr>
        <w:t>io S</w:t>
      </w:r>
      <w:r>
        <w:rPr>
          <w:rFonts w:cs="Times New Roman" w:ascii="Times New Roman" w:hAnsi="Times New Roman"/>
          <w:i/>
          <w:iCs/>
          <w:spacing w:val="-1"/>
        </w:rPr>
        <w:t>c</w:t>
      </w:r>
      <w:r>
        <w:rPr>
          <w:rFonts w:cs="Times New Roman" w:ascii="Times New Roman" w:hAnsi="Times New Roman"/>
          <w:i/>
          <w:iCs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9/CEC</w:t>
        <w:tab/>
        <w:tab/>
        <w:tab/>
        <w:tab/>
        <w:tab/>
        <w:tab/>
        <w:tab/>
        <w:tab/>
        <w:tab/>
        <w:tab/>
        <w:t xml:space="preserve">     Data,   2/09/ 2016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5/6/2016 Insegnanti di Religione Cattolica Diocesi di SESSA AURUN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19976 del 22/07/2016 con la quale è stata trasmessa l’ipotesi di CCNI del 15/06/201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6/2017 per l’insegnamento della Religione Cattolica nel territorio afferente la Diocesi di SESSA AURUNCA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ttifica della precedente proposta (prot. 92/U.S. del 9/8/2016)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3/06/2016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PIGLIALARMI MARIA GRAZIA ,nata a ROMA 05/09/1959 :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lo D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 di MONDRAG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FERRARA LUCIA nata ad AVERS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il 03/11/1959</w:t>
      </w:r>
      <w:r>
        <w:rPr>
          <w:rFonts w:cs="Times New Roman" w:ascii="Times New Roman" w:hAnsi="Times New Roman"/>
          <w:sz w:val="24"/>
          <w:szCs w:val="24"/>
        </w:rPr>
        <w:t>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 CIRCOLO MONDRAGONE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ASCIOLLA ROSANNA nata a SESSA AURUNCA il 03/01/1959 : 20 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I.C.SAN LEONE SESSA AURUNC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SPINA ANTONIO , nato a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PARTINICO </w:t>
      </w:r>
      <w:r>
        <w:rPr>
          <w:rFonts w:cs="Times New Roman" w:ascii="Times New Roman" w:hAnsi="Times New Roman"/>
          <w:sz w:val="24"/>
          <w:szCs w:val="24"/>
        </w:rPr>
        <w:t>(PA) il 02/12/1954 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BUONARROTI-VINCI –MONDRAGO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SAULLE ANGELA 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nata a MONDRAGONE il 01/05/1965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BUONARROTI-VINCI –MONDRAGO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TAGLIALATELA ROSALBA nata a SESSA AURUNCA il 13/03/1961:16+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BUONARROTI-VINCI –MONDRAGO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.UTTIERI ANTONINO nato a NAPOLI il 05/09/1955:</w:t>
      </w:r>
      <w:r>
        <w:rPr>
          <w:rFonts w:cs="Times New Roman" w:ascii="Times New Roman" w:hAnsi="Times New Roman"/>
          <w:sz w:val="24"/>
          <w:szCs w:val="24"/>
        </w:rPr>
        <w:t xml:space="preserve">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ISISS STEFANELLI –MONDRAGO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CIRIELLO PIETRO nato a MONDRAGONE il 24/02/1965: 17+1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di ISISS STEFANELLI –MONDRAGON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f .Francesco Saverio Jodic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27:00Z</dcterms:created>
  <dc:creator>pasquale</dc:creator>
  <dc:description/>
  <dc:language>en-US</dc:language>
  <cp:lastModifiedBy>pasquale</cp:lastModifiedBy>
  <cp:lastPrinted>2016-08-03T18:29:00Z</cp:lastPrinted>
  <dcterms:modified xsi:type="dcterms:W3CDTF">2016-09-16T10:27:00Z</dcterms:modified>
  <cp:revision>2</cp:revision>
  <dc:subject/>
  <dc:title/>
</cp:coreProperties>
</file>