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226/16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spacing w:before="0" w:after="0"/>
        <w:contextualSpacing/>
        <w:jc w:val="right"/>
        <w:rPr/>
      </w:pPr>
      <w:r>
        <w:rPr/>
        <w:t>Istituto Comprensivo “Omero-Mazzini” Pomigliano D’Arc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Istituto Comprensivo “Falcone- Catullo” Pomigliano D’Arc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 Romano Carmel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a contrazione oraria, per l’a.s. 2016/2017, nell’IC “Omero-Mazzini” di Pomigliano D’Arco”;</w:t>
      </w:r>
    </w:p>
    <w:p>
      <w:pPr>
        <w:pStyle w:val="Normal"/>
        <w:jc w:val="both"/>
        <w:rPr/>
      </w:pPr>
      <w:r>
        <w:rPr/>
        <w:t>Viste le esigenze orarie a.s. 2016/2017 relative all’insegnamento della Religione Cattolica nel territorio afferente la diocesi di Nol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6/2017 </w:t>
      </w:r>
    </w:p>
    <w:p>
      <w:pPr>
        <w:pStyle w:val="Normal"/>
        <w:jc w:val="center"/>
        <w:rPr/>
      </w:pPr>
      <w:r>
        <w:rPr/>
        <w:t>L’ins.  Romano Carmela  nato/a  a  Marigliano  il   11/07/1960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15 ore Istituto Comprensivo “Omero-Mazzini” Pomigliano D’Ar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/>
        <w:t>3 ore Istituto Comprensivo “Falcone- Catullo” Pomigliano D’Arco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5:00Z</dcterms:created>
  <dc:creator>Parrocchia Maria SS. del Carmine</dc:creator>
  <dc:description/>
  <dc:language>en-US</dc:language>
  <cp:lastModifiedBy>pasquale</cp:lastModifiedBy>
  <cp:lastPrinted>2016-08-30T09:58:00Z</cp:lastPrinted>
  <dcterms:modified xsi:type="dcterms:W3CDTF">2016-09-08T10:55:00Z</dcterms:modified>
  <cp:revision>2</cp:revision>
  <dc:subject/>
  <dc:title/>
</cp:coreProperties>
</file>