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47" w:leader="none"/>
          <w:tab w:val="left" w:pos="843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01/09/2016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868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 Fabrizio Perrel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4875" w:leader="none"/>
        </w:tabs>
        <w:autoSpaceDE w:val="false"/>
        <w:spacing w:before="9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1/D/16</w:t>
      </w: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7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1° C.D. - CAPRAR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82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PROCID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IRAND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RGHERIT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41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 anno scolastico 2016-17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spacing w:before="23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6/2017 afferente la Diocesi di Napoli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</w:rPr>
      </w:pPr>
      <w:r>
        <w:rPr>
          <w:color w:val="000000"/>
        </w:rPr>
        <w:tab/>
        <w:t>-Tenuto conto che la è in rapporto di lavoro part-time dal 1/9/2008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37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IRAND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GHERIT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4/01/1968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ROCIDA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CO 1° PRINCIPE UMBERTO, 16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4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 ora di progr. did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97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</w:p>
    <w:p>
      <w:pPr>
        <w:pStyle w:val="Normal"/>
        <w:widowControl w:val="false"/>
        <w:tabs>
          <w:tab w:val="clear" w:pos="708"/>
          <w:tab w:val="left" w:pos="4308" w:leader="none"/>
        </w:tabs>
        <w:autoSpaceDE w:val="false"/>
        <w:spacing w:before="10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 DELL’UPS</w:t>
      </w:r>
    </w:p>
    <w:p>
      <w:pPr>
        <w:pStyle w:val="Normal"/>
        <w:widowControl w:val="false"/>
        <w:tabs>
          <w:tab w:val="clear" w:pos="708"/>
          <w:tab w:val="left" w:pos="4988" w:leader="none"/>
        </w:tabs>
        <w:autoSpaceDE w:val="false"/>
        <w:spacing w:before="120" w:after="0"/>
        <w:rPr/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4988" w:leader="none"/>
        </w:tabs>
        <w:autoSpaceDE w:val="false"/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988" w:leader="none"/>
        </w:tabs>
        <w:autoSpaceDE w:val="false"/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25" w:leader="none"/>
        </w:tabs>
        <w:autoSpaceDE w:val="false"/>
        <w:spacing w:before="2071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9:59:00Z</dcterms:created>
  <dc:creator>aa</dc:creator>
  <dc:description/>
  <dc:language>en-US</dc:language>
  <cp:lastModifiedBy>pasquale</cp:lastModifiedBy>
  <dcterms:modified xsi:type="dcterms:W3CDTF">2016-09-06T09:59:00Z</dcterms:modified>
  <cp:revision>2</cp:revision>
  <dc:subject/>
  <dc:title>CURIA ARCIVESCOVILE DI</dc:title>
</cp:coreProperties>
</file>