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47" w:leader="none"/>
          <w:tab w:val="left" w:pos="843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01/09/2016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868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 Fabrizio Perrel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4875" w:leader="none"/>
        </w:tabs>
        <w:autoSpaceDE w:val="false"/>
        <w:spacing w:before="9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6</w:t>
      </w: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7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LICEO SCIENTIF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LICEO SC. SILVESTRI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82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PORTICI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DE SIMON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RM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41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 anno scolastico 2016-17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3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6/2017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37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DE SIMON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RM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4/12/195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 xml:space="preserve">S. SEBASTIANO AL 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MASSERIA CANGIANO, 7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97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autoSpaceDE w:val="false"/>
        <w:spacing w:before="10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 DELL’UPS</w:t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2071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2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31:00Z</dcterms:created>
  <dc:creator>aa</dc:creator>
  <dc:description/>
  <cp:keywords/>
  <dc:language>en-US</dc:language>
  <cp:lastModifiedBy>aa</cp:lastModifiedBy>
  <dcterms:modified xsi:type="dcterms:W3CDTF">2016-09-05T11:36:00Z</dcterms:modified>
  <cp:revision>2</cp:revision>
  <dc:subject/>
  <dc:title>CURIA ARCIVESCOVILE DI </dc:title>
</cp:coreProperties>
</file>