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47" w:leader="none"/>
          <w:tab w:val="left" w:pos="843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01/09/2016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 Fabrizio Perrell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4875" w:leader="none"/>
        </w:tabs>
        <w:autoSpaceDE w:val="false"/>
        <w:spacing w:before="9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1/D/16</w:t>
      </w: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7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7° LEOPARDI - SUCCURSALE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82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TORRE DEL GREC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PALUMB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SSUNT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41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 anno scolastico 2016-17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spacing w:before="23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6/2017 afferente la Diocesi di Napoli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7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PALUMB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SSUNT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ORRE DEL GRECO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1/09/1965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ERCOLANO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R. BELSITO 8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4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 xml:space="preserve">+ 18 ore IC 3° De Curtis-Ungaretti - Ercolano + 2 ore di progr.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97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4308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308" w:leader="none"/>
        </w:tabs>
        <w:autoSpaceDE w:val="false"/>
        <w:spacing w:before="7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 DELL’UPS</w:t>
      </w:r>
    </w:p>
    <w:p>
      <w:pPr>
        <w:pStyle w:val="Normal"/>
        <w:widowControl w:val="false"/>
        <w:tabs>
          <w:tab w:val="clear" w:pos="708"/>
          <w:tab w:val="left" w:pos="4988" w:leader="none"/>
        </w:tabs>
        <w:autoSpaceDE w:val="false"/>
        <w:spacing w:before="120" w:after="0"/>
        <w:rPr/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4988" w:leader="none"/>
        </w:tabs>
        <w:autoSpaceDE w:val="false"/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988" w:leader="none"/>
        </w:tabs>
        <w:autoSpaceDE w:val="false"/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988" w:leader="none"/>
        </w:tabs>
        <w:autoSpaceDE w:val="false"/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988" w:leader="none"/>
        </w:tabs>
        <w:autoSpaceDE w:val="false"/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988" w:leader="none"/>
        </w:tabs>
        <w:autoSpaceDE w:val="false"/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988" w:leader="none"/>
        </w:tabs>
        <w:autoSpaceDE w:val="false"/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988" w:leader="none"/>
        </w:tabs>
        <w:autoSpaceDE w:val="false"/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988" w:leader="none"/>
        </w:tabs>
        <w:autoSpaceDE w:val="false"/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988" w:leader="none"/>
        </w:tabs>
        <w:autoSpaceDE w:val="false"/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988" w:leader="none"/>
        </w:tabs>
        <w:autoSpaceDE w:val="false"/>
        <w:spacing w:before="12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25" w:leader="none"/>
        </w:tabs>
        <w:autoSpaceDE w:val="false"/>
        <w:spacing w:before="174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 xml:space="preserve">Med 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2</w:t>
      </w:r>
      <w:r>
        <w:br w:type="page"/>
      </w:r>
    </w:p>
    <w:p>
      <w:pPr>
        <w:pStyle w:val="Normal"/>
        <w:rPr>
          <w:rFonts w:ascii="MS Sans Serif" w:hAnsi="MS Sans Serif" w:cs="MS Sans Serif"/>
          <w:i/>
          <w:i/>
          <w:iCs/>
          <w:color w:val="000000"/>
          <w:sz w:val="21"/>
          <w:szCs w:val="21"/>
        </w:rPr>
      </w:pPr>
      <w:r>
        <w:rPr>
          <w:rFonts w:cs="MS Sans Serif" w:ascii="MS Sans Serif" w:hAnsi="MS Sans Serif"/>
          <w:i/>
          <w:iCs/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09:00Z</dcterms:created>
  <dc:creator>aa</dc:creator>
  <dc:description/>
  <cp:keywords/>
  <dc:language>en-US</dc:language>
  <cp:lastModifiedBy>aa</cp:lastModifiedBy>
  <dcterms:modified xsi:type="dcterms:W3CDTF">2016-09-05T12:10:00Z</dcterms:modified>
  <cp:revision>1</cp:revision>
  <dc:subject/>
  <dc:title>CURIA ARCIVESCOVILE DI </dc:title>
</cp:coreProperties>
</file>